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етр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ма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 «_____»____________                                                  №  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ую программу  «Повышение</w:t>
      </w:r>
    </w:p>
    <w:p>
      <w:pPr>
        <w:pStyle w:val="Normal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kern w:val="2"/>
          <w:sz w:val="28"/>
          <w:szCs w:val="28"/>
        </w:rPr>
        <w:t>безопасности дорожного движения</w:t>
      </w:r>
    </w:p>
    <w:p>
      <w:pPr>
        <w:pStyle w:val="Normal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kern w:val="2"/>
          <w:sz w:val="28"/>
          <w:szCs w:val="28"/>
        </w:rPr>
        <w:t>на территории Петровского сельсовета</w:t>
      </w:r>
    </w:p>
    <w:p>
      <w:pPr>
        <w:pStyle w:val="Normal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kern w:val="2"/>
          <w:sz w:val="28"/>
          <w:szCs w:val="28"/>
        </w:rPr>
        <w:t>Первомайского муниципального района</w:t>
      </w:r>
    </w:p>
    <w:p>
      <w:pPr>
        <w:pStyle w:val="Normal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Нижегородской области в 2012-2014 годах»</w:t>
      </w:r>
    </w:p>
    <w:p>
      <w:pPr>
        <w:pStyle w:val="Normal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75" w:after="150"/>
        <w:ind w:right="75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0105643/3/" \l "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10 декабря 1995 года N 196-ФЗ "О безопасности дорожного движения", со статьями 6,13 Федерального  закона от 8 ноября 2007 года № 257-ФЗ «</w:t>
      </w:r>
      <w:r>
        <w:rPr>
          <w:bCs/>
          <w:color w:val="000000"/>
          <w:kern w:val="2"/>
          <w:sz w:val="28"/>
          <w:szCs w:val="28"/>
        </w:rPr>
        <w:t xml:space="preserve"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</w:t>
      </w:r>
      <w:r>
        <w:rPr>
          <w:sz w:val="28"/>
          <w:szCs w:val="28"/>
        </w:rPr>
        <w:t xml:space="preserve">в целях реализации государственной политики в области обеспечения безопасности дорожного движения, направленной на сокращение количества дорожно-транспортных происшествий, Администрация Петро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tLeast" w:line="360" w:before="75" w:after="150"/>
        <w:ind w:left="75" w:right="75" w:firstLine="10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изменения в муниципальную  целевую  программу « Повышение  безопасности  дорожного  движения на территории  Петровского сельсовета Первомайского муниципального района  Нижегородской  области  в 2012 – 2014 годах», утвержденную постановлением Администрации Петровского сельсовета Первомайского муниципального района  Нижегородской  области от 02.03.2012г. № 3, изложив в новой редакции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1.1. Пункт 1.9. «Объемы и источники финансирования Программы» раздела 1. «Паспорт Программы»: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091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left" w:pos="4140" w:leader="none"/>
                <w:tab w:val="left" w:pos="6660" w:leader="none"/>
              </w:tabs>
              <w:autoSpaceDE w:val="false"/>
              <w:ind w:left="6660" w:hanging="66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9.Объемы и  источники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Программы   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, необходимый              для реализации Программы, – 19963,7 тыс. руб., в т.ч.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012г–8413,1 тыс.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2013г–6526,4 тыс.руб.;                                                                  -2014г–5024,2 тыс.руб.;                                                                     в том числе за счет средст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етровского сельсовета Первомайского муниципального района Нижегородской области – 14768,8 тыс.руб., в т.ч.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2012г–3218,2 тыс.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2013г–6526,4 тыс.руб.;                                                                  -2014г–5024,2 тыс.руб.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го бюджета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5194,9 тыс.руб., в т.ч.по годам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2012г–5194,9 тыс.руб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»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Подраздел 2.5. «Система программных мероприятий» раздела 2. «Текст Программы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2.5.</w:t>
      </w:r>
      <w:r>
        <w:rPr>
          <w:b/>
          <w:sz w:val="32"/>
          <w:szCs w:val="28"/>
        </w:rPr>
        <w:t xml:space="preserve"> </w:t>
      </w:r>
      <w:r>
        <w:rPr/>
        <w:t>Система программных мероприятий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01"/>
        <w:gridCol w:w="2225"/>
        <w:gridCol w:w="1718"/>
        <w:gridCol w:w="1212"/>
        <w:gridCol w:w="1051"/>
        <w:gridCol w:w="900"/>
        <w:gridCol w:w="930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ды работ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(тыс.руб.) 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3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</w:t>
            </w:r>
          </w:p>
          <w:p>
            <w:pPr>
              <w:pStyle w:val="Normal"/>
              <w:rPr/>
            </w:pPr>
            <w:r>
              <w:rPr/>
              <w:t>доро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етровка</w:t>
            </w:r>
          </w:p>
          <w:p>
            <w:pPr>
              <w:pStyle w:val="Normal"/>
              <w:rPr/>
            </w:pPr>
            <w:r>
              <w:rPr/>
              <w:t>от  автодороги  Лукоянов-Разино-Первомайск до д.№2 по ул.Центральная    1,804 км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 Петровского сельсовета Первомайского муниципального района Нижегородской облас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 Петровского сельсовета Первомайского муниципального района Нижегородской област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</w:t>
            </w:r>
          </w:p>
          <w:p>
            <w:pPr>
              <w:pStyle w:val="Normal"/>
              <w:rPr/>
            </w:pPr>
            <w:r>
              <w:rPr/>
              <w:t>доро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иколаевка</w:t>
            </w:r>
          </w:p>
          <w:p>
            <w:pPr>
              <w:pStyle w:val="Normal"/>
              <w:rPr/>
            </w:pPr>
            <w:r>
              <w:rPr/>
              <w:t xml:space="preserve">от автодороги  Ковылкино-Краснослободское-Первомайск до д.№15 по ул.Молодежная, дома №11В по ул.Молодежная 0,805 км (от автодороги  Ковылкино-Краснослободское-Первомайск до д.№15 по ул.Молодежная 0,3 км)      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</w:t>
            </w:r>
          </w:p>
          <w:p>
            <w:pPr>
              <w:pStyle w:val="Normal"/>
              <w:rPr/>
            </w:pPr>
            <w:r>
              <w:rPr/>
              <w:t>доро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олаевка </w:t>
            </w:r>
          </w:p>
          <w:p>
            <w:pPr>
              <w:pStyle w:val="Normal"/>
              <w:rPr/>
            </w:pPr>
            <w:r>
              <w:rPr/>
              <w:t>от а/д Ковылкино _Краснослободское-Первомайск до здания церкви и кладбища</w:t>
            </w:r>
          </w:p>
          <w:p>
            <w:pPr>
              <w:pStyle w:val="Normal"/>
              <w:rPr/>
            </w:pPr>
            <w:r>
              <w:rPr/>
              <w:t>0,7 к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</w:t>
            </w:r>
          </w:p>
          <w:p>
            <w:pPr>
              <w:pStyle w:val="Normal"/>
              <w:rPr/>
            </w:pPr>
            <w:r>
              <w:rPr/>
              <w:t>доро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елей</w:t>
            </w:r>
          </w:p>
          <w:p>
            <w:pPr>
              <w:pStyle w:val="Normal"/>
              <w:rPr/>
            </w:pPr>
            <w:r>
              <w:rPr/>
              <w:t>ул.Клубная,</w:t>
            </w:r>
          </w:p>
          <w:p>
            <w:pPr>
              <w:pStyle w:val="Normal"/>
              <w:rPr/>
            </w:pPr>
            <w:r>
              <w:rPr/>
              <w:t>1,5 к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3,4</w:t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</w:t>
            </w:r>
          </w:p>
          <w:p>
            <w:pPr>
              <w:pStyle w:val="Normal"/>
              <w:rPr/>
            </w:pPr>
            <w:r>
              <w:rPr/>
              <w:t>доро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колаевка</w:t>
            </w:r>
          </w:p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2 к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</w:t>
            </w:r>
          </w:p>
          <w:p>
            <w:pPr>
              <w:pStyle w:val="Normal"/>
              <w:rPr/>
            </w:pPr>
            <w:r>
              <w:rPr/>
              <w:t>ремонта</w:t>
            </w:r>
          </w:p>
          <w:p>
            <w:pPr>
              <w:pStyle w:val="Normal"/>
              <w:rPr/>
            </w:pPr>
            <w:r>
              <w:rPr/>
              <w:t>доро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бухово</w:t>
            </w:r>
          </w:p>
          <w:p>
            <w:pPr>
              <w:pStyle w:val="Normal"/>
              <w:rPr/>
            </w:pPr>
            <w:r>
              <w:rPr/>
              <w:t>ул.Обуховская 2,9 км (от д.№1 до д.№76</w:t>
            </w:r>
          </w:p>
          <w:p>
            <w:pPr>
              <w:pStyle w:val="Normal"/>
              <w:rPr/>
            </w:pPr>
            <w:r>
              <w:rPr/>
              <w:t>1,5 км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</w:t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</w:t>
            </w:r>
          </w:p>
          <w:p>
            <w:pPr>
              <w:pStyle w:val="Normal"/>
              <w:rPr/>
            </w:pPr>
            <w:r>
              <w:rPr/>
              <w:t>доро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аналгуши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>0,7 км от д.№1 до д.№14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8</w:t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дорожных знаков в с.Шутилов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горизонтальной разметки в с..Шутилов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ых  работ по объекту «Капитальный ремонт автодороги д.Петровка от  автодороги  Лукоянов-Разино-Первомайск до д.№2 по ул.Центральная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сметной документации на ремонт  дворовых  территорий в с. Шутилово  на соответствие  расценок  сметно- нормативной  базе,  начислений-утвержденным норматива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инвентаризации и оценки дороги в д.Петровка ул.Центральная, ул.Молодежн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территорий в с.Шутилово Первомайского района Нижегородской област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 Петровского сельсовета Первомайского муниципального района Нижегородской област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ая сумма финансирования муниципальной целевой программ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2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4,2</w:t>
            </w:r>
          </w:p>
        </w:tc>
      </w:tr>
      <w:tr>
        <w:trPr>
          <w:trHeight w:val="988" w:hRule="atLeast"/>
        </w:trPr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марное финансирование муниципальной целевой программы на 2012 – 2014 годы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Подраздел 2.6. «Система программных мероприятий» раздела 2. «Текст Программы»: 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  <w:tab w:val="left" w:pos="6660" w:leader="none"/>
        </w:tabs>
        <w:ind w:left="6660" w:hanging="66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2.6.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есурсное обеспечение Программы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Финансирование Программы осуществляется за счет средств  областного бюджета и бюджета Петровского сельсовета Первомайского муниципального района Нижегород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Предполагаемый общий объем финансовых средств необходимый для реализации Программы, в действующих ценах составляет –</w:t>
      </w:r>
      <w:r>
        <w:rPr>
          <w:b/>
          <w:sz w:val="28"/>
        </w:rPr>
        <w:t>19963,7</w:t>
      </w:r>
      <w:r>
        <w:rPr>
          <w:sz w:val="28"/>
        </w:rPr>
        <w:t>тыс. руб.</w:t>
      </w:r>
      <w:r>
        <w:rPr>
          <w:b/>
          <w:sz w:val="28"/>
        </w:rPr>
        <w:t xml:space="preserve">.               </w:t>
      </w:r>
      <w:r>
        <w:rPr/>
        <w:t xml:space="preserve">             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2364"/>
        <w:gridCol w:w="2365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финансирования (тыс. руб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редства бюджета Петровского сельсовета Первомайского муниципального района Нижегородской обла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редства областного бюджет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413,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18,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194,9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526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526,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24,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24,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Контроль за  исполнением  настоящего  постановления  оставляю 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                                                                    С.А. Мит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6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к программе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Капитальный ремонт дороги</w:t>
      </w:r>
      <w:r>
        <w:rPr>
          <w:sz w:val="28"/>
          <w:szCs w:val="28"/>
        </w:rPr>
        <w:t xml:space="preserve"> в д.Петровка от автодороги  Лукоянов –Разино- Первомайск  до д.№ 2 по ул.Центральная, сметный расчет  на сумму– 3123,7 тыс.руб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Изготовление и установка дорожных знаков</w:t>
      </w:r>
      <w:r>
        <w:rPr>
          <w:sz w:val="28"/>
          <w:szCs w:val="28"/>
        </w:rPr>
        <w:t xml:space="preserve"> -9487-20 = 9,5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1.12.2 -  6 штук х 800-00 = 4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ка по договору  600 руб х 6 штук = 3600 х 30,2 %(1087-20) = 4687-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00+4687-20 = 9487-20 = 9,5 тыс.руб.</w:t>
      </w:r>
    </w:p>
    <w:p>
      <w:pPr>
        <w:pStyle w:val="Normal"/>
        <w:rPr/>
      </w:pPr>
      <w:r>
        <w:rPr>
          <w:b/>
          <w:sz w:val="28"/>
          <w:szCs w:val="28"/>
        </w:rPr>
        <w:t>3.Нанесение горизонтальной разметки</w:t>
      </w:r>
      <w:r>
        <w:rPr>
          <w:sz w:val="28"/>
          <w:szCs w:val="28"/>
        </w:rPr>
        <w:t xml:space="preserve"> в с.Шут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а для разметки дорог АК -595 « Поли-КОЛОР» белая в ведре по 28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2 кг х  76-00 = 8512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ошарики фр.100-600 в мешках по 25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 кг х 30-00 = 15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12-00 + 1500 =10012-00 = 10,0 тыс.рублей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Выполнение проектных  работ</w:t>
      </w:r>
      <w:r>
        <w:rPr>
          <w:sz w:val="28"/>
          <w:szCs w:val="28"/>
        </w:rPr>
        <w:t xml:space="preserve"> по объекту «Капитальный ремонт автодороги д.Петровка от  автодороги  «Лукоянов-Разино-Первомайск до д.№2 по ул.Центральная»,  договор на сумму -  48,29 тыс.руб.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Экспертиза сметной документации</w:t>
      </w:r>
      <w:r>
        <w:rPr/>
        <w:t xml:space="preserve"> </w:t>
      </w:r>
      <w:r>
        <w:rPr>
          <w:sz w:val="28"/>
          <w:szCs w:val="28"/>
        </w:rPr>
        <w:t>на ремонт  дворовых  территорий в с. Шутилово  на соответствие  расценок  сметно- нормативной  базе.  Начислений -   утвержденным нормативам, договор на сумму – 1,71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Проведение техинвентаризации и оценки дороги</w:t>
      </w:r>
      <w:r>
        <w:rPr>
          <w:sz w:val="28"/>
          <w:szCs w:val="28"/>
        </w:rPr>
        <w:t xml:space="preserve"> в д.Петровка ул.Центральная, ул. Молодежная -25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b/>
          <w:sz w:val="28"/>
          <w:szCs w:val="28"/>
        </w:rPr>
        <w:t xml:space="preserve">Ремонт дворовых территорий в с.Шутилово Первомайского района Нижегородской области </w:t>
      </w:r>
      <w:r>
        <w:rPr>
          <w:sz w:val="28"/>
          <w:szCs w:val="28"/>
        </w:rPr>
        <w:t>5194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Капитальный ремонт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иколаевка от автодороги  Ковылкино-Краснослободское-Первомайск до д.№15 по ул.Молодежная</w:t>
      </w:r>
    </w:p>
    <w:p>
      <w:pPr>
        <w:pStyle w:val="Normal"/>
        <w:rPr/>
      </w:pPr>
      <w:r>
        <w:rPr>
          <w:sz w:val="28"/>
          <w:szCs w:val="28"/>
        </w:rPr>
        <w:t>сметный расчет  1039340-00 = 1039,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Капитальный ремонт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ка  от а/д Ковылкино _Краснослободское-Первомайск </w:t>
      </w:r>
    </w:p>
    <w:p>
      <w:pPr>
        <w:pStyle w:val="Normal"/>
        <w:rPr/>
      </w:pPr>
      <w:r>
        <w:rPr>
          <w:sz w:val="28"/>
          <w:szCs w:val="28"/>
        </w:rPr>
        <w:t xml:space="preserve">до здания церкви и кладбища  0,7 к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ный расчет 1828448-00 =1828,4 тыс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Проведение ремонта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Николаевка ул.Центральная 2 км – сметный расчет  -365867-00 = 3658,7 тыс.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Капитальный ремонт дороги</w:t>
      </w:r>
    </w:p>
    <w:p>
      <w:pPr>
        <w:pStyle w:val="Normal"/>
        <w:rPr/>
      </w:pPr>
      <w:r>
        <w:rPr>
          <w:sz w:val="28"/>
          <w:szCs w:val="28"/>
        </w:rPr>
        <w:t xml:space="preserve">с.Нелей ул.Клубная  1,5 к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ный расчет  3793436-00 = 3793,4 тыс.рублей1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Капитальный ремонт дорог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.Обухово ул.Обуховская  от д.№ 1 до д.№76 1,5 км– сметный расчет  -409952-00  = 410,0тыс.руб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Капитальный ремонт дороги</w:t>
      </w:r>
    </w:p>
    <w:p>
      <w:pPr>
        <w:pStyle w:val="Normal"/>
        <w:rPr/>
      </w:pPr>
      <w:r>
        <w:rPr>
          <w:sz w:val="28"/>
          <w:szCs w:val="28"/>
        </w:rPr>
        <w:t>д.Каналгуши 0,7 км от д.№1 до д.№14-сметный расчет 820766-00 = 820,8 тыс рублей</w:t>
      </w:r>
    </w:p>
    <w:sectPr>
      <w:type w:val="nextPage"/>
      <w:pgSz w:w="11906" w:h="16838"/>
      <w:pgMar w:left="851" w:right="720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02:00Z</dcterms:created>
  <dc:creator>1</dc:creator>
  <dc:description/>
  <cp:keywords/>
  <dc:language>en-US</dc:language>
  <cp:lastModifiedBy>Пользователь</cp:lastModifiedBy>
  <cp:lastPrinted>2012-06-08T08:20:00Z</cp:lastPrinted>
  <dcterms:modified xsi:type="dcterms:W3CDTF">2012-06-08T14:15:00Z</dcterms:modified>
  <cp:revision>606</cp:revision>
  <dc:subject/>
  <dc:title/>
</cp:coreProperties>
</file>